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254000</wp:posOffset>
                </wp:positionV>
                <wp:extent cx="4711700" cy="629920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pt;height:496pt;mso-wrap-distance-left:12pt;mso-wrap-distance-right:12pt;mso-wrap-distance-top:12pt;mso-wrap-distance-bottom:12pt;margin-top:20pt;mso-position-vertical-relative:page;margin-left:33pt;mso-position-horizontal-relative:page">
                <v:fill opacity="0f"/>
                <v:textbox inset="0in,0in,0in,0in">
                  <w:txbxContent>
                    <w:p>
                      <w:pPr>
                        <w:pStyle w:val="FreeForm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4600</wp:posOffset>
                </wp:positionH>
                <wp:positionV relativeFrom="page">
                  <wp:posOffset>1244600</wp:posOffset>
                </wp:positionV>
                <wp:extent cx="3073400" cy="723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Marker Felt" w:hAnsi="Marker Felt" w:cs="Marker Felt"/>
                                <w:b/>
                                <w:b/>
                                <w:spacing w:val="19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pacing w:val="19"/>
                                <w:sz w:val="96"/>
                              </w:rPr>
                              <w:t>CONNECT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57pt;mso-wrap-distance-left:9.05pt;mso-wrap-distance-right:9.05pt;mso-wrap-distance-top:0pt;mso-wrap-distance-bottom:0pt;margin-top:9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Marker Felt" w:hAnsi="Marker Felt" w:cs="Marker Felt"/>
                          <w:b/>
                          <w:b/>
                          <w:spacing w:val="19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b/>
                          <w:spacing w:val="19"/>
                          <w:sz w:val="96"/>
                        </w:rPr>
                        <w:t>CONNEC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1358900</wp:posOffset>
                </wp:positionH>
                <wp:positionV relativeFrom="page">
                  <wp:posOffset>584200</wp:posOffset>
                </wp:positionV>
                <wp:extent cx="2832100" cy="596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36"/>
                              </w:rPr>
                              <w:t>Want to make an effective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36"/>
                              </w:rPr>
                              <w:t>difference in your Worl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7pt;mso-wrap-distance-left:12pt;mso-wrap-distance-right:12pt;mso-wrap-distance-top:12pt;mso-wrap-distance-bottom:12pt;margin-top:4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36"/>
                        </w:rPr>
                        <w:t>Want to make an effective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36"/>
                        </w:rPr>
                        <w:t>difference in your Worl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0400</wp:posOffset>
                </wp:positionH>
                <wp:positionV relativeFrom="page">
                  <wp:posOffset>1981200</wp:posOffset>
                </wp:positionV>
                <wp:extent cx="4229100" cy="96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sz w:val="3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32"/>
                              </w:rPr>
                              <w:t>Go with the Alternative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sz w:val="2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32"/>
                              </w:rPr>
                              <w:t>Connect with AVP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40"/>
                              </w:rPr>
                              <w:t>Alternatives to Violence Proj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6pt;mso-wrap-distance-left:9.05pt;mso-wrap-distance-right:9.05pt;mso-wrap-distance-top:0pt;mso-wrap-distance-bottom:0pt;margin-top:156pt;mso-position-vertical-relative:page;margin-left: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sz w:val="32"/>
                        </w:rPr>
                      </w:pPr>
                      <w:r>
                        <w:rPr>
                          <w:rFonts w:cs="Eurostile" w:ascii="Eurostile" w:hAnsi="Eurostile"/>
                          <w:sz w:val="32"/>
                        </w:rPr>
                        <w:t>Go with the Alternative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sz w:val="22"/>
                        </w:rPr>
                      </w:pPr>
                      <w:r>
                        <w:rPr>
                          <w:rFonts w:cs="Eurostile" w:ascii="Eurostile" w:hAnsi="Eurostile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32"/>
                        </w:rPr>
                        <w:t>Connect with AVP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40"/>
                        </w:rPr>
                        <w:t>Alternatives to Violenc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3124200</wp:posOffset>
                </wp:positionV>
                <wp:extent cx="4178300" cy="3124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AVP is a non-sectarian, non-religious, non military, all-volunteer national organization based on the belief that a life lived with dignity and self-respect, and the opportunity for self-actualization is the birthright of every person.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We are looking for more volunteers: energetic, responsible individuals who want to develop and connect with others, building community in our neighborhoods, modeling leadership, and facilitating peaceful conflict resolution.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If you are interested in making connection, we invite you to call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Yanna Melborne at (909) 235-9929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or Fred Riddle at (799) 893-3435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There is no obligation. Let us tell you about our program, how you can become a workshop facilitator, learn leadership, and help make a more peaceful world, nation, and neighborhood.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46pt;mso-wrap-distance-left:9.05pt;mso-wrap-distance-right:9.05pt;mso-wrap-distance-top:0pt;mso-wrap-distance-bottom:0pt;margin-top:24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AVP is a non-sectarian, non-religious, non military, all-volunteer national organization based on the belief that a life lived with dignity and self-respect, and the opportunity for self-actualization is the birthright of every person.</w:t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We are looking for more volunteers: energetic, responsible individuals who want to develop and connect with others, building community in our neighborhoods, modeling leadership, and facilitating peaceful conflict resolution.</w:t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If you are interested in making connection, we invite you to call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Yanna Melborne at (909) 235-9929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16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or Fred Riddle at (799) 893-3435</w:t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  <w:t>There is no obligation. Let us tell you about our program, how you can become a workshop facilitator, learn leadership, and help make a more peaceful world, nation, and neighborhood.</w:t>
                      </w:r>
                    </w:p>
                    <w:p>
                      <w:pPr>
                        <w:pStyle w:val="FreeForm"/>
                        <w:rPr>
                          <w:rFonts w:ascii="Eurostile" w:hAnsi="Eurostile" w:cs="Eurostile"/>
                          <w:b/>
                          <w:b/>
                        </w:rPr>
                      </w:pPr>
                      <w:r>
                        <w:rPr>
                          <w:rFonts w:cs="Eurostile" w:ascii="Eurostile" w:hAnsi="Eurostile"/>
                          <w:b/>
                        </w:rPr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arker Felt">
    <w:charset w:val="00"/>
    <w:family w:val="auto"/>
    <w:pitch w:val="variable"/>
  </w:font>
  <w:font w:name="Eurosti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55:00Z</dcterms:created>
  <dc:creator/>
  <dc:description/>
  <cp:keywords/>
  <dc:language>en-US</dc:language>
  <cp:lastModifiedBy>Stan Sanders</cp:lastModifiedBy>
  <dcterms:modified xsi:type="dcterms:W3CDTF">2011-01-20T05:03:00Z</dcterms:modified>
  <cp:revision>2</cp:revision>
  <dc:subject/>
  <dc:title/>
</cp:coreProperties>
</file>